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جندة طالب الدراسات العليا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2744"/>
      </w:tblGrid>
      <w:tr>
        <w:trPr>
          <w:trHeight w:val="373" w:hRule="atLeast"/>
        </w:trPr>
        <w:tc>
          <w:tcPr>
            <w:tcW w:w="6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سم الطالب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 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غيث محمود عطاالله 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drawing>
                <wp:inline distT="0" distB="0" distL="0" distR="0">
                  <wp:extent cx="1323340" cy="178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خصص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دارة مشاريع هندسية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620" w:hRule="atLeast"/>
        </w:trPr>
        <w:tc>
          <w:tcPr>
            <w:tcW w:w="6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ريخ الالتحاق بالدراس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26" w:hRule="atLeast"/>
        </w:trPr>
        <w:tc>
          <w:tcPr>
            <w:tcW w:w="6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قم وتاريخ امر المناقش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39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د ف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/201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سماء لجنة المناقش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120"/>
        <w:ind w:left="431" w:right="0" w:hanging="425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د وليد مصطفى خماس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جامعة السليما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كلية الهندسة                                 رئيسا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120"/>
        <w:ind w:left="431" w:right="0" w:hanging="425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 وميض غسان عبدالحس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جامعة التكنولوج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هندسة البناء والإنشاءات             عضوا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120"/>
        <w:ind w:left="431" w:right="0" w:hanging="425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د  طارق عبد المجيد خلي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جامعة التكنولوج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هندسة البناء والإنشاءات             عضوا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120"/>
        <w:ind w:left="429" w:right="0" w:hanging="425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 رائد سليم عبدع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جامعة التكنولوج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هندسة البناء والأنشاءات       عضوا و مشرفا</w:t>
      </w:r>
    </w:p>
    <w:p>
      <w:pPr>
        <w:pStyle w:val="Normal"/>
        <w:bidi w:val="1"/>
        <w:spacing w:lineRule="auto" w:line="360" w:before="0" w:after="120"/>
        <w:ind w:left="429" w:right="0" w:hanging="425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سم المقوم العلم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 حاتم خليفة العجيلي        جامعة بغدا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bidi w:val="1"/>
        <w:spacing w:lineRule="auto" w:line="360" w:before="0" w:after="120"/>
        <w:ind w:left="431" w:right="0" w:hanging="425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سم المقوم اللغو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 احمد جعفر داود            جامعة واس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كلية الترب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 w:before="0" w:after="120"/>
        <w:ind w:left="429" w:right="0" w:hanging="425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عنوان البحث للرسالة او الاطروح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spacing w:lineRule="auto" w:line="360" w:before="0" w:after="120"/>
        <w:ind w:left="429" w:right="0" w:hanging="425"/>
        <w:jc w:val="left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بناء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لإدار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جود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مكاتب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استشاري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هندسي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وفق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متطلبات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ايزو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>9001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>2015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جامعات العراقية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>(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مكتب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استشارات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والهندسي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>/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جامع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تكنولوجي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>(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حالة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دراسية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  <w:rtl w:val="true"/>
        </w:rPr>
        <w:t>))</w:t>
      </w:r>
    </w:p>
    <w:p>
      <w:pPr>
        <w:pStyle w:val="Normal"/>
        <w:spacing w:lineRule="auto" w:line="360" w:before="0" w:after="120"/>
        <w:ind w:left="429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BUILDING A QUALITY MANAGEMENT SYSTEM FOR ENGINEERING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CONSULTING BUREU ACCORDING TO ISO 9001:2015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REQUIREMENT IN IRAQI UNVERSITIES (University  of  Technology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Case Study)". </w:t>
      </w:r>
    </w:p>
    <w:p>
      <w:pPr>
        <w:pStyle w:val="Normal"/>
        <w:bidi w:val="1"/>
        <w:spacing w:lineRule="auto" w:line="360" w:before="0" w:after="120"/>
        <w:ind w:left="429" w:right="0" w:hanging="425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عناوين البحوث المستل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4" w:right="0" w:hanging="360"/>
        <w:jc w:val="center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لقي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فج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ايز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Cs/>
          <w:sz w:val="28"/>
          <w:szCs w:val="28"/>
          <w:lang w:bidi="ar-IQ"/>
        </w:rPr>
        <w:t>9001:2015</w:t>
      </w:r>
      <w:r>
        <w:rPr>
          <w:rFonts w:cs="Arabic Transparent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وتطبي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استش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هند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Arabic Transparent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قدير المناقش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يد جداً عالي</w:t>
      </w:r>
    </w:p>
    <w:p>
      <w:pPr>
        <w:pStyle w:val="Normal"/>
        <w:bidi w:val="1"/>
        <w:spacing w:lineRule="auto" w:line="360" w:before="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drawing>
          <wp:inline distT="0" distB="0" distL="0" distR="0">
            <wp:extent cx="508381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ستخلص البح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7960</wp:posOffset>
                </wp:positionH>
                <wp:positionV relativeFrom="paragraph">
                  <wp:posOffset>40640</wp:posOffset>
                </wp:positionV>
                <wp:extent cx="6090285" cy="4803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480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43" w:right="0" w:hanging="0"/>
                              <w:jc w:val="center"/>
                              <w:rPr>
                                <w:rFonts w:cs="Simplified Arabic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خلاص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 w:bidi="ar-IQ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يهد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هذ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بح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بناء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نظ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لإدا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ليخد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مكا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استشار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هندس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جامع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عراقية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ع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تطلب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يج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وافر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نتج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لخدم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قدم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شرك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عملائها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م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ذ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يستوج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هم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لاز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هذ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فهو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ذل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خل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ستيع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عن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تعم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نش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ثقا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جمي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أفر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شرك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بذ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نا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لاز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لتحقيق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كون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ذ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آث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يجاب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عو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ؤسس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شك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خاص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لمجت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شك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ام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لأج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ح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هذ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هد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ق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عتم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دبي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لبحو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ناول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فاه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قد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بح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راس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دا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لمفاه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تص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بها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ان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مل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ق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مث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ع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قوائ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خاص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ست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واص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قياس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دو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يز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lang w:val="fr-FR"/>
                              </w:rPr>
                              <w:t>9001:2015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تحلي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فجو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ق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ح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اخ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ك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ستش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هندس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ستناد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والمعلوم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ت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جمع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طر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مقابل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شخص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والزيا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ميدان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داخ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مك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استشا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علم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والهندس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جام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التكنولوجية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)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ه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طلو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واص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قياس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دو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يز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lang w:val="fr-FR"/>
                              </w:rPr>
                              <w:t>9001:2015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ع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رنام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حاسو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تحلي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فجو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كذلك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378.25pt;mso-wrap-distance-left:9.05pt;mso-wrap-distance-right:9.05pt;mso-wrap-distance-top:0pt;mso-wrap-distance-bottom:0pt;margin-top:3.2pt;mso-position-vertical-relative:text;margin-left:114.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43" w:right="0" w:hanging="0"/>
                        <w:jc w:val="center"/>
                        <w:rPr>
                          <w:rFonts w:cs="Simplified Arabic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خلاص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 w:bidi="ar-IQ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يهدف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هذ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بح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بناء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نظا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لإدار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ليخد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مكا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استشار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هندس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جامع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عراقية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,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و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ع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تطلب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أساس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ت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يج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وافر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نتج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لخدم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ت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قدم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شرك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عملائها،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أمر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ذ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يستوج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ح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أهم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لازم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هذ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فهو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ذلك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خلا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ستيعا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عن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>,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تعمي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نشر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ثقاف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جمي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أفرا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شرك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بذ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عنا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لازم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لتحقيق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كون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ذ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آثار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يجاب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عو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ؤسس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شك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خاص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لمجتم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شك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ام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لأج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حقيق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هذ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هدف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ق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عتما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دبي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لبحو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ت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ناول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فاهي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إدار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ذ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قد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بح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دراس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دار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لمفاهي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تصل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بها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,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م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ان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عمل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ق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مث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عم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قوائ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خاص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ستل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واصف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قياس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دول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يز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lang w:val="fr-FR"/>
                        </w:rPr>
                        <w:t>9001:2015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تحلي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فجو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ي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ق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حا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نظا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داخ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ك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ستش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هندس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ستناداً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بيان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والمعلوم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ت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ت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جمع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ع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طريق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مقابل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شخص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والزيار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ميدان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داخ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مك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استشار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علم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والهندس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 w:bidi="ar-IQ"/>
                        </w:rPr>
                        <w:t>(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جامع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التكنولوجية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 w:bidi="ar-IQ"/>
                        </w:rPr>
                        <w:t>)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م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ه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طلو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واصف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قياس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دول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يز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lang w:val="fr-FR"/>
                        </w:rPr>
                        <w:t>9001:2015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عم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رنامج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حاسوب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تحلي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فجو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كذلك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1460</wp:posOffset>
                </wp:positionH>
                <wp:positionV relativeFrom="paragraph">
                  <wp:posOffset>37465</wp:posOffset>
                </wp:positionV>
                <wp:extent cx="6059170" cy="5452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545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خل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بح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توص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لفجو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ك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ستش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هندس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قي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lang w:val="fr-FR"/>
                              </w:rPr>
                              <w:t>0.85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ق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ث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د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قتر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ض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أس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كيف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طب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تطلب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واص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يز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lang w:val="fr-FR"/>
                              </w:rPr>
                              <w:t>9001:2015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ك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ستش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هندسي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ذل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ضم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مت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كت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ستش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المؤهل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طلوبة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ض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بح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دد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توصي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ك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أبرز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ضرو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ستحداث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 w:bidi="ar-IQ"/>
                              </w:rPr>
                              <w:t>قس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ضب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جو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السيط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نوع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يتو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ه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شرا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متاب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نفي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د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قتر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لتقلي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انحراف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حاص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تطلب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مواص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دو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قياسية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1pt;height:429.35pt;mso-wrap-distance-left:9.05pt;mso-wrap-distance-right:9.05pt;mso-wrap-distance-top:0pt;mso-wrap-distance-bottom:0pt;margin-top:2.95pt;mso-position-vertical-relative:text;margin-left:119.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خلا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بح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توص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لفجو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ك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ستش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هندس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قيم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lang w:val="fr-FR"/>
                        </w:rPr>
                        <w:t>0.85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)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قد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ث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نظا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د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قترح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ض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أسس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كيف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طبيق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تطلب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واصف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يزو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lang w:val="fr-FR"/>
                        </w:rPr>
                        <w:t>9001:2015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ك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ستش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هندسي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,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ذلك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ضما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متع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كتب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ستش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بالمؤهل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طلوبة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ض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بح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عدداً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توصي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كا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أبرزها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ضرور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ستحداث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 w:bidi="ar-IQ"/>
                        </w:rPr>
                        <w:t>قس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ضبط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جود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السيطر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نوع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يتولى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هم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شراف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ومتابع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تنفيذ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نظام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دار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قترح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لتقليل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انحراف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حاصل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متطلبات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مواصف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دولية</w:t>
                      </w:r>
                      <w:r>
                        <w:rPr>
                          <w:rFonts w:ascii="Times New Roman" w:hAnsi="Times New Roman" w:eastAsia="Times New Roman" w:cs="Times New Roman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>القياسية</w:t>
                      </w: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 w:cs="Simplified Arabic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implified Arabic" w:ascii="Times New Roman" w:hAnsi="Times New Roman"/>
                          <w:sz w:val="28"/>
                          <w:szCs w:val="28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IQ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IQ"/>
        </w:rPr>
        <w:t xml:space="preserve"> </w:t>
      </w:r>
    </w:p>
    <w:sectPr>
      <w:headerReference w:type="default" r:id="rId4"/>
      <w:type w:val="nextPage"/>
      <w:pgSz w:w="11906" w:h="16838"/>
      <w:pgMar w:left="1247" w:right="124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2145" cy="8082280"/>
          <wp:effectExtent l="0" t="0" r="0" b="0"/>
          <wp:wrapNone/>
          <wp:docPr id="5" name="شعار القسم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شعار القسم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08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8:00Z</dcterms:created>
  <dc:creator>Tornedo</dc:creator>
  <dc:description/>
  <dc:language>en-US</dc:language>
  <cp:lastModifiedBy>matrix</cp:lastModifiedBy>
  <cp:lastPrinted>2016-09-20T22:09:00Z</cp:lastPrinted>
  <dcterms:modified xsi:type="dcterms:W3CDTF">2016-11-08T08:28:00Z</dcterms:modified>
  <cp:revision>2</cp:revision>
  <dc:subject/>
  <dc:title/>
</cp:coreProperties>
</file>